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-Depth Self Study Contract Part 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wikispace to look up the study grid.  You can print one out and attach it to this paper.  Use a highlighter to highlight four choices you intend to include in your in-depth study.  You only have to pick 4 right now to focu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chose the one you want to work on first and write below how you intend to complete the ta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questions or need supplies/materials please write these in the space below before handing this contract into Ms. Mi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 with Ms. Mills for a short discussion.  Then sign and dat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Mills’ Signature: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0:10:00Z</dcterms:created>
  <dc:creator>mwilkinson</dc:creator>
  <dc:description/>
  <cp:keywords/>
  <dc:language>en-US</dc:language>
  <cp:lastModifiedBy>mwilkinson</cp:lastModifiedBy>
  <dcterms:modified xsi:type="dcterms:W3CDTF">2009-08-14T20:11:00Z</dcterms:modified>
  <cp:revision>1</cp:revision>
  <dc:subject/>
  <dc:title>In-Depth Self Study Contract Part One:</dc:title>
</cp:coreProperties>
</file>